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1</w:t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1/10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0909553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54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55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6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7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8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9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0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1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2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3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4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5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6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7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8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9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0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1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2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3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4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5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6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7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8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9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0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1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2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0909583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0909590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0909553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0909554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0909555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0909556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0909557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0909558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0909559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highlight w:val="yellow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0909560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  <w:highlight w:val="yellow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2.1.5 = Pagamenti per il benessere degli animali</w:t>
            </w:r>
            <w:r>
              <w:rPr>
                <w:highlight w:val="yellow"/>
              </w:rPr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0909561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0909562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0909563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0909564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0909565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0909566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0909567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0909568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0909569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0909570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0909571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0909572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0909573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0909574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0909575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0909576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0909577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0909578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0909579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0909580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0909581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0909582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0909583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70909584"/>
      <w:r>
        <w:rPr/>
        <w:t>Allegato Codice Ente</w:t>
      </w:r>
      <w:bookmarkEnd w:id="39"/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087"/>
        <w:gridCol w:w="1128"/>
      </w:tblGrid>
      <w:tr>
        <w:trPr>
          <w:trHeight w:val="7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Regio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Ente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UFF. TRI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ALE PROMOZIONE E SVILUPPO DELL'AGRICOLT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, CANAL DEL FERRO E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FORESTE TRIESTE E GORIZIA - UFF. DISTACCATO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RIESTE E GORIZIA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OLME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RGENTINA-ARM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IMPERI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TIGULLIO-PARAD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E VALLI TREBBIA E BISAG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LI AVETO-GRAVEGLIA-STUR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I.D.A.F. SARZ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 DI V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STURA, ORBA E LEI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FROSI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 LA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O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 SDA - VITERB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DIREZIONE AMBIENTE E COOPERAZIONE TRA I PO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RAPPORTI AGRIC., AMB.TE, 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VERSANTE LAZIALE PARCO NAZIONALE D'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RNICI SIMBRU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USCIA ROM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ERRE PO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AQUI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CH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PESC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PVINCIALE DELL'AGRIC. - TERA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 CAMPO IMPERATORE PIANA DI NAVEL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PELI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SANGRO - ALTOPIANO DELLE S. MI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VOMANO PINO E PIOM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MEDI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SSA - AGENZIA REGIONALE PER I SERVIZI DI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.ANGELO DEI LOMBARDI -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ALTO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ISOLA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VALLE DELLA CU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POT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MAT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TRAMUT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ATANZ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SETTENTRIONALE - COS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MERIDIONALE - REGGIO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ROT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VIBO VALENT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LTO JONIO COSENTINO D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ERRE CALABRIESI - ALTA LOCRI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BASSO TIRRENO REGG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KROT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OCCH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COGAL MONTE PORO-SERRE VIBONE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ILA GRECA - BASSO JONIO COSENT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AREA GERCAN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AV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DELLA S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 -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- SERVIZIO 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 - AREA I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 CALTAGIRONE 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RIESI 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- UOB 2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BASSO CAMPIDANO E DEL SARRAB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¿ AREA COORD. ATTIV. ISTRUTTO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NG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OGUDORO GOCE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NUORESE BAR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MARGH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TERRE SHARD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BARBAGIA (BMG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ARC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INAS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ULCI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 BOLZAN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BOLZ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FORESTE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AP 10 ROVER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VIGILANZA E PROM.NE ATTIVITÀ AG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AZIENDE AGR. E TERRITORI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DIPARTIMENTO AGRICOLTURA E ALIMENTAZ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0" w:name="__RefHeading___Toc370909585"/>
      <w:bookmarkEnd w:id="40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1" w:name="__RefHeading___Toc370909586"/>
      <w:bookmarkEnd w:id="41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2" w:name="__RefHeading___Toc370909587"/>
      <w:bookmarkEnd w:id="42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0909588"/>
      <w:bookmarkEnd w:id="43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4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4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0909589"/>
      <w:bookmarkEnd w:id="45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6" w:name="__RefHeading___Toc370909590"/>
      <w:r>
        <w:rPr/>
        <w:t>Allegato Stati Esteri</w:t>
      </w:r>
      <w:bookmarkEnd w:id="46"/>
    </w:p>
    <w:p>
      <w:pPr>
        <w:pStyle w:val="Normal"/>
        <w:rPr/>
      </w:pPr>
      <w:bookmarkStart w:id="47" w:name="_1440836579"/>
      <w:bookmarkEnd w:id="47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228812393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MT Extra" w:hAnsi="MT Extra" w:cs="MT Extra"/>
      <w:sz w:val="20"/>
    </w:rPr>
  </w:style>
  <w:style w:type="character" w:styleId="WW8Num9z1">
    <w:name w:val="WW8Num9z1"/>
    <w:qFormat/>
    <w:rPr>
      <w:rFonts w:ascii="MT Extra" w:hAnsi="MT Extra" w:cs="MT Extr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Arial Unicode MS" w:cs="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0-30T14:17:00Z</dcterms:modified>
  <cp:revision>36</cp:revision>
  <dc:subject/>
  <dc:title> </dc:title>
</cp:coreProperties>
</file>